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0-Л13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ЛОТ № 13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3; Адрес установки и эксплуатации РК: Московская обл., г.Домодедово, мкр.Барыбино, ул.Коммуны Героль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13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3; Адрес установки и эксплуатации РК: Московская обл., г.Домодедово, мкр.Барыбино, ул.Коммуны Герольд; № РК по карте-№ листа Схемы РК – 573-97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3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3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13 – 5 000 (пят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13 – 22 000 (двадцать две тысячи) рублей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13/14РК</w:t>
      </w:r>
      <w:r>
        <w:rPr>
          <w:sz w:val="24"/>
          <w:szCs w:val="24"/>
        </w:rPr>
        <w:t xml:space="preserve"> от 15.08.2014 г. реш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13 несостоявшимся, в связи с тем, что на аукцион по  ЛОТУ № 13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2.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>информационное сообщение об итогах аукциона в газете «Призыв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одном экземпляре,  который хранится у Организатора (Комитет по управлению имуществом Администрации городского округа Домодедово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имошин О. О.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02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21T13:00:00Z</dcterms:modified>
  <cp:revision>4</cp:revision>
  <dc:subject/>
  <dc:title>ПРОТОКОЛ №1</dc:title>
</cp:coreProperties>
</file>